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ń specjalistycznych dla nauczycieli – uczestników projektu: „Rozwój kompetencji kluczowych – gwarancją sukcesu edukacji w 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a doskonalące „Terapia metodą Tomatis I i II stopień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 stopień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2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e doskonalące „Uwaga słuchow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910"/>
        <w:gridCol w:w="3622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LICZBA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UCZESTNIKÓW/CZEK szkol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NETTO ZA 1 UCZESTNIKA/CZKĘ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całkowita NETTO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kolumna 1 x kolumna 2)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ATEK VAT 23%**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jeżeli dotyczy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całkowita BRUTTO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cena łączna netto + podatek VAT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 xml:space="preserve">CZĘŚĆ 3*: </w:t>
      </w:r>
      <w:r>
        <w:rPr>
          <w:rFonts w:eastAsia="Verdana"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>Szkolenie doskonalące „EEG Biofeedback I i II stopni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EEG Biofeedbac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I stop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EEG Biofeedbac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color w:val="FF0000"/>
          <w:kern w:val="2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Należy wypełnić w zakresie, na który jest składana oferta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UWAGA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 nie będący płatnikami podatku VAT wpisują: "nie dotyczy"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są zwolnieni z podatku VAT, wpisują "zw" oraz podają podstawę   prawną zwolnienia z VAT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18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posiadają stawkę VAT inną niż 23%, wpisują podstawę prawną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 zastosowania innej stawki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eastAsia="ar-SA"/>
        </w:rPr>
      </w:pPr>
      <w:r>
        <w:rPr>
          <w:rFonts w:cs="Times New Roman"/>
          <w:color w:val="000000"/>
          <w:kern w:val="2"/>
          <w:sz w:val="22"/>
          <w:szCs w:val="22"/>
          <w:lang w:eastAsia="ar-SA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63/X/2019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3:00Z</dcterms:created>
  <dc:creator>Izabela</dc:creator>
  <dc:description/>
  <cp:keywords/>
  <dc:language>en-US</dc:language>
  <cp:lastModifiedBy>Ewelina Szydlik</cp:lastModifiedBy>
  <cp:lastPrinted>2018-10-24T08:09:00Z</cp:lastPrinted>
  <dcterms:modified xsi:type="dcterms:W3CDTF">2019-10-02T10:41:00Z</dcterms:modified>
  <cp:revision>10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